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еречень проектов Программы №22 Президиума РАН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«Фундаментальные процессы исследований и освоения Солнечной систем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mallCaps/>
          <w:sz w:val="28"/>
          <w:szCs w:val="28"/>
        </w:rPr>
        <w:t>Направление 3. Луна и планеты земной группы, сравнительная планетологи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ординаторы: А.Т Базилевский  (ГЕОХИ), Иванов Б.А.(ИДГ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815"/>
        <w:gridCol w:w="1418"/>
        <w:gridCol w:w="1559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  <w:lang w:val="en-US"/>
              </w:rPr>
              <w:t>N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вание про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оводит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еохимико-геофизические модели состава, внутреннего строения и химической дифференциации Лун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ХИ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сков О.Л. 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2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зучение пространственной картины сезонного накопления льда воды в поверхностном грунте Марса и выяснение его абсолютного содержания при современных климатических условиях планет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ХИ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зьмин Р.О. 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смены вулканических режимов Венеры как ключа к пониманию геологической эволюции этой планет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ХИ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 М.А. 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ресурсов воды на Луне перспективных для использования при освоении этого небесного т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ХИ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илевский  А.Т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5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диолокационное зондирование поверхностных и подповерхностных структур грунта Лу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РЭ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ирнов В.М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6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нетизм, тепломассоперенос и эволюция системы ядро-мантия в планетах земной группы и Лу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И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ченко С.В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.7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. Разработка лунной солнечной электростанции для энергоснабжения долговременных баз на поверхности Лу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ТИ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мянцев В.Д.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before="0" w:after="0"/>
        <w:ind w:left="360" w:hanging="0"/>
        <w:rPr>
          <w:rFonts w:ascii="Times New Roman" w:hAnsi="Times New Roman" w:cs="Times New Roman"/>
          <w:b/>
          <w:b/>
          <w:bCs/>
          <w:smallCaps/>
          <w:sz w:val="20"/>
          <w:szCs w:val="20"/>
        </w:rPr>
      </w:pPr>
      <w:r>
        <w:rPr>
          <w:rFonts w:cs="Times New Roman" w:ascii="Times New Roman" w:hAnsi="Times New Roman"/>
          <w:b/>
          <w:bCs/>
          <w:smallCaps/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993"/>
      <w:pgNumType w:start="1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Верхний колонтитул Знак"/>
    <w:basedOn w:val="Style12"/>
    <w:qFormat/>
    <w:rPr>
      <w:sz w:val="22"/>
      <w:szCs w:val="22"/>
    </w:rPr>
  </w:style>
  <w:style w:type="character" w:styleId="Style15">
    <w:name w:val="Нижний колонтитул Знак"/>
    <w:basedOn w:val="Style12"/>
    <w:qFormat/>
    <w:rPr>
      <w:sz w:val="22"/>
      <w:szCs w:val="22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firstLine="39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7:39:00Z</dcterms:created>
  <dc:creator>Захаров</dc:creator>
  <dc:description/>
  <cp:keywords/>
  <dc:language>en-US</dc:language>
  <cp:lastModifiedBy>Захаров</cp:lastModifiedBy>
  <cp:lastPrinted>2012-12-04T14:46:00Z</cp:lastPrinted>
  <dcterms:modified xsi:type="dcterms:W3CDTF">2012-12-11T07:44:00Z</dcterms:modified>
  <cp:revision>3</cp:revision>
  <dc:subject/>
  <dc:title/>
</cp:coreProperties>
</file>