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проектов Программы №22 Президиума Р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Фундаментальные процессы исследований и освоения Солнечной систе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6. МАГНИТОСФЕР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ординаторы: А.А. Петрукович (ИКИ), А.Г. Демехов (ИПФ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оль плазменных волновых процессов в проблеме передачи энергии в  системе солнечный ветер - магнитосфера - ионосфера Земли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З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хотелов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механизма генерации вихрей и зональных структур в мелкомасштабной турбулентной плазме магнитосферы Земл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З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нищенко О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различных потоков и структур солнечного ветра на динамику аврорального овала и развитие суббуревых возму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спирак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стояния магнитосферы и ионосферы в периоды магнитных бурь и магнитосферных суббу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робьёв В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снить, могут ли локализованные квазиэлектростатические поля альвеновской турбулентности генерировать широкополосн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лны в диапазоне частот от ~10-20 Гц до 1-3 кГц за счёт развит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устойчив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ловчанская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роральное структурирование и турбулентные явления в магнитосферно-ионосферной плаз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зелов Б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ция ОНЧ излучений  во внутренней  магнитосфере: сравнение с моделью циклотронного маз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това Е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кспериментальное исследование связи между пространственной и временной динамикой пульсирующих полярных сияний и динамикой области выхода ОНЧ излучений из ионосф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ус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следование условий развития ионно-циклотронной неустойчивости в околоземной плазме по данным наблюдений высыпаний энергичных протонов и протонных сия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хнин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следование последовательности процессов во время магнитосферной суббури по данным наблюдений полярных сияний и спутник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HEM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нилов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шумовых и дискретных излучений и их роль в динамике энергичных частиц в магнитосфе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мехов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направлен на решение конкретной фундаментальной проблемы физики плазмы, широко представленной в космических исследованиях, при изучении магнитного пересоединения, при изучении работы плазменно-аэродинамических систем и задач в физике с высокой плотностью энер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убченко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тический анализ процессов взаимодействия волн и частиц в реалистичных моделях планетарных магнитосфер и космической плазм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спалов П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Физическое моде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олопланетных плазменных грани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” направлен на решение фундаментальной пробле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я солнечного ветра с Землей и другими плане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ригин М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Исследование механизмов ускорения ионов (протонов и ионов кислорода) в токовом слое (ТС) геомагнитного хвоста на основе многоспутниковых наблюдений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lust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hem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oub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t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ot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Исследование структуры плазменных потоков в ТС и плазменном слое (ПС) в окрестности ближн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инии на основе многоспутниковых наблю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Теоретически исследовать влияние уровня турбулентности в ТС геомагнитного хвоста на устойчивость резонансных областей ускорения ио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Теоретически исследовать влияние амбиполярного электрического поля в ТС хвоста на энергетический скейлинг ионных пучков, ускоренных в процессе резонансного взаимодействия с Т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енко Е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условий генерации и распространения А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илевский  М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ение модели пространственной структуры, спектральных свойств и устойчивости  баллонных мод в магнитосфере и разработка критериев для экспериментального определения типа волновых мод при спутниковых много инструментальных наблюден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ФЗ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ипенко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Эффекты резонанасного взаимодействия волн и частиц в динамике релятивистских электронов радиационных поясов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ляр Д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хвоста аккреционной магнитосферы, ее зависимость от межпланетного магнитного п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йсберг О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Геометрические эффекты взаимодействия электрических и магнитных полей солнечного ветра с магнитным полем земли в геомагнитной активности и геофизически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Т.В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39:00Z</dcterms:created>
  <dc:creator>Захаров</dc:creator>
  <dc:description/>
  <cp:keywords/>
  <dc:language>en-US</dc:language>
  <cp:lastModifiedBy>Захаров</cp:lastModifiedBy>
  <cp:lastPrinted>2012-12-04T14:46:00Z</cp:lastPrinted>
  <dcterms:modified xsi:type="dcterms:W3CDTF">2012-12-11T07:46:00Z</dcterms:modified>
  <cp:revision>3</cp:revision>
  <dc:subject/>
  <dc:title/>
</cp:coreProperties>
</file>