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Направление 2. </w:t>
      </w:r>
      <w:r>
        <w:rPr>
          <w:rFonts w:cs="Times New Roman" w:ascii="Times New Roman" w:hAnsi="Times New Roman"/>
          <w:b/>
          <w:sz w:val="28"/>
          <w:szCs w:val="28"/>
        </w:rPr>
        <w:t>СОЛНЦЕ и ГЕЛИОСФЕРА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А.В. Степанов (ГАО), Ю.И. Ермолаев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ускорения заряженных частиц при взаимодействии  электромагнитных волн с плазмой на границе   гелиосф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хин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турбулентности плазмы солнечного ветр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гнитослоя с рекордно высоким временным раз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енкер Г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больших и резких импульсов динамического давления солнечного ветра и их воздействия на магнит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кова Н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следование крупномасштабных типов солнечного ветра и их роли в переносе возмущений  от Солнца к магнитосфере Зем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 Ю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чением физических процессов, происходящих в околоземном космическ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генерация и модуляция космических лучей по наземным наблюден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и аналитическое решение задачи о взаимодействии солнечных магнитогидродинамических (МГД) быстрых ударных волн со структурами с постоянным давлением, типичными для солнечного ветра, и с магнитосферой Земли, приводящем к распаду произвольн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ускорения солнечного ветра; физическая природа турбулентност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О АКЦ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ей 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мерности формирования и ускорения солнечного ветра по данным его радиозондирования сигналами заходящих за солнце космически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кинетико-магнитогидродинамических моделей области взаимодействия солнечного ветра с локальной межзвездной средой с учетом всех имеющихся данных о параметрах и свойствах плазмы солнечного ве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ех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физических процессов на границе гелиосферы - области взаимодействия солнечного ветра с межзвездной средой - посредством теоретического анализа следующих взаимодополняющих экспериментальных да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одено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ный состав и долговременные вариации солнечного корпускулярного из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уфриев Г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стойчивости циклического режима солнечной активности на временной шкале до сотен миллионов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Ф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пов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оздействия космических лучей, солнечной активности и солнечного ветра на нижнюю атм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ё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инамики плазмы, волновых процессов и неустойчивостей в бесстолкновительной замагниченной плазме солнечной короны и солнечного ветра с учетом эффектов анизотропии темп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В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ариации крупномасштабных магнитных полей на Солнце и долговременных вариаций солнечной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идко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эруптивных явлений на Солнце и их влияние на космическую по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ё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еление  эволюционных дескрипторов солнечных эруптивных событий на разных уровнях атмосферы Солнца и оценка их предсказательной эффе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крупномасштабного магнитного поля на формирование короны 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лат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ные исследования топологии, структуры и динамики магнитных полей на Солнце на различных временных и пространственных масштабах, с использованием широкого диапазона многоволновых наземных и космических данных; построение качественно новых МГД-моделей активных солнеч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ё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2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>
                <w:sz w:val="20"/>
              </w:rPr>
            </w:pP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Многоволновая диагностика солнечных источников возмущений в гелиосфере: вспышки, СМЕ, ускоренные част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1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вспышечного  состояния  АО по данным спектрально-поляризационных  радионаблю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 С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формирования и источники энергии солнечных вспышек малых энер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ё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процесса накопления энергии солнечной вспышки для конкретной активной области направлено в перспективе на улучшение качества прогноза солнечных вспышек, основанного на понимании их физического мех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ый И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4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ременных, энергетических и угловых зависимостей функции распределения ускоренных электронов на основе экспериментального и теоретического изучения генерации жесткого рентгеновского излучения на разных стадиях развития вспышки.  Изучение сверхтонкой временной структуры жесткого рентгеновского излучения вспышек, связь с проблемой ускорения заряженных частиц.  Изучение поляризации и направленности жесткого рентгеновского излучения - ключ к определению угловой части функции распределения ускоренных электронов.  Детальное изучение энергетических спектров рентгеновского излучения для различных классов вспышек, полученных на различных временных масштабах.  Изучение рентгеновского излучения для особых солнечных вспышек, в которых зарегистрировано субтерагерцовое радиоизлучение. Изучение тепловых вспышек. Диагностика вспышечной плазмы. Выявление роли рентгеновского предвестника на начальной фазе вспы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риков Ю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5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рев плазмы, ускорение частиц и генерация электромагнитного излучения в солнечной атмосфе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корения электронов, генерирующих жесткое рентгеновское и микроволновое излучение без эффективного нагрева плазмы в длительных солнечных вспыш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минский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ывод УрС, включающего эффекты взаимодействия зарядов с учетом обменных и диффракционных поправок, релятивистские эффекты, эффекты вырождения электронов, электронного возбуждения атомов и ионов и многократной  иониз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условиях плазмы Солн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.Разработка методики и программы расчета термодинамических функций многокомпонентной многократно ионизованной плазмы в диапазоне, соответствующем плотностям и температурам плазмы Солнц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звитие модели, учитывающей поправки к скоростям термоядерных реакций, обусловленные изменением плотности и состава плазмы Солнца. Развитие методики и программы расчета скоростей реакций различных сортов частиц в условиях плазмы Солн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ин А.Н.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8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4:00Z</dcterms:modified>
  <cp:revision>3</cp:revision>
  <dc:subject/>
  <dc:title/>
</cp:coreProperties>
</file>