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еречень проектов Программы №22 Президиума Р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«Фундаментальные процессы исследований и освоения Солнечной систем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Направление 5. </w:t>
      </w:r>
      <w:r>
        <w:rPr>
          <w:rFonts w:cs="Times New Roman" w:ascii="Times New Roman" w:hAnsi="Times New Roman"/>
          <w:b/>
          <w:bCs/>
          <w:smallCaps/>
          <w:sz w:val="28"/>
          <w:szCs w:val="28"/>
        </w:rPr>
        <w:t>Атмосферы и климат планет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ординаторы: О.И. Кораблев (ИКИ), В.И. Шематович (ИНАСАН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56"/>
        <w:gridCol w:w="1276"/>
        <w:gridCol w:w="155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ние водяного и пылевого циклов Марса по данным наблюдений Марс-Экспре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И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ёдорова А.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структуры, состава и динамики атмосферы Венеры по данным спектрометрии на КА «Венера-Экспресс»: 1) изучение трехмерных полей температуры и плотности облаков; 2) картирование и мониторинг нетеплового излучения кислорода и других эмиссий в верхней мезосфере; 3) измерение содержания малых газовых составляющих; 4) восстановление трехмерных полей скорости ветра путем трассировки деталей облаков, малых составляющих атмосферы на различных высотах и нетепловых эмисс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ова Л.В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распределения малых составляющих мезосферы Вен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 Д. 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Исследование динамики и микрофизики водяных облаков в атмосфере Марса; 2) Исследование водообмена атмосферы и подстилающей поверхности в гидрологическом цикле Марса; 3) Исследование динамики полярных вихрей в атмосферах Марса и Венеры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н А.В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упрощенной мезомасштабной модели атмосферных течений в нижней тропосфере Марса. «Марс-пыль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И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сян А.С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6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ект направлен на исследование фундаментальной проблемы генерации квазистатического электрического поля в атмосферах планет Солнечной системы (электрического динамо) и выявление связи электрических явлений с особенностя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диационного режима, общей циркуляции и гидрологического цикла пла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ое динамо в атмосферах планет Солнечной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еев Е.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процессов выноса пустынного аэрозоля с поверхности Марса и дальнейшего его транспорта в марсианской атмо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ФА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хетиани О.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ое моделирование индуцированных и континуальных спектров молекулярных пар и ван-дер-ваальсовской ассоциации молекул в атмо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ФА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гасин А.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роли динамических и радиационных процессов в формировании общей циркуляции атмосфер Венеры и Тит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галёв И.В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10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ительный анализ горячих корон планет зем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матович В.И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дентификация и исследование волновых процессов в атмосферах планет земной группы по радиозатменным данны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нко В.Н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5.12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 xml:space="preserve">1). Воздействие на состав атмосфер и климат мощных солнечных вспышек с учетом вклада всех составляющих СКЛ (протоны, тяжелые ионы, электроны) и ионизирующего излучения. Моделирование будет проводиться для различных величин магнитного поля Земли в соответствии с имеющимися данными по его вариациям в прошлом и эволюции плотности атмосферы Марса на шкале от 105 до 109 лет. </w:t>
            </w:r>
          </w:p>
          <w:p>
            <w:pPr>
              <w:pStyle w:val="TextBody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 xml:space="preserve">2). Атмосферные и климатические эффекты, вызванные вариациями потоков всех типов КЛ во время глобальных депрессий солнечной активности типа Маундеровского минимума и столкновений Солнечной Системы с плотными межзвездными обла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. Воздействие вариаций потоков аккрецируемой космической пыли на земную атмосферу и клим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ТИ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 А.К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 w:val="20"/>
              </w:rPr>
            </w:pPr>
            <w:r>
              <w:rPr>
                <w:sz w:val="20"/>
              </w:rPr>
              <w:t>5.13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Оценки возраста атмосферы. Эволюция потоков летучих элементов из силикатных резервуаров в атмосферу и конвекции силикатной Земли, обеспечивающей эти потоки. Оценки потоков атмосферных газов в мантию Земли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стихин И.Н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39:00Z</dcterms:created>
  <dc:creator>Захаров</dc:creator>
  <dc:description/>
  <cp:keywords/>
  <dc:language>en-US</dc:language>
  <cp:lastModifiedBy>Захаров</cp:lastModifiedBy>
  <cp:lastPrinted>2012-12-04T14:46:00Z</cp:lastPrinted>
  <dcterms:modified xsi:type="dcterms:W3CDTF">2012-12-11T07:45:00Z</dcterms:modified>
  <cp:revision>3</cp:revision>
  <dc:subject/>
  <dc:title/>
</cp:coreProperties>
</file>