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роектов Программы №22 Президиума РА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Фундаментальные процессы исследований и освоения Солнечной системы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 xml:space="preserve">Направление 1. Формирование и эволюция Солнечной системы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оординаторы: М.Я. Маров (ГЕОХИ), А.В. Колесниченко (ИПМ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атематических моделей структуры и эволюции газопылевых аккреционных турбулентных дисков, образования пылевых сгущений и первичных твердых тел - зародышей планет на основе передовых теоретических разработок с использованием методов классической механики, динамики разреженного газа, магнитной гидродинамики, физической кинетики и вычислительной матема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ченко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и численно-экспериментальное исследование динамической структуры поясов малых тел Солнечной системы, динамической и космогонической эволюции групп и семейств астероидов, резонансной и хаотической динамики астероидов, 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зонансной и столкновительной динамики малых тел, сближающихся с плане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И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можение, разрушение и захват гиперзвуковых болидов аккреционными дисками планет гига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род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и ранняя эволюция Солнечной системы, модельная реконструкция. Физика  океанических планет (планетан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анфомалити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и поиск внесолнечных пла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яткин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цессов взаимодействия атмосферы экзопланеты со звездным ве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городов П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 экзопла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«горячих юпитеров» в рамках теории динамических и приливных взаимодействий  планет друг с другом и центральной звездой, наблюдение спектров экзопла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П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диационная история метеоритов и мониторинг вариаций и состава галактических космических лучей в Солнечной системе по метеоритным д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 сложных химических соединений в астрохим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атович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 полярных районов вечной мерзлоты Луны на основе данных измерений прибора ЛЕ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н А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color w:val="1A1A1A"/>
                <w:sz w:val="20"/>
                <w:szCs w:val="20"/>
              </w:rPr>
              <w:t>1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color w:val="1A1A1A"/>
                <w:sz w:val="20"/>
                <w:szCs w:val="20"/>
              </w:rPr>
              <w:t>Исследования распространенности воды и сезонных изменений Марса приборами ХЕНД на борту КА Марс Одиссей и ДАН на борту Марсианской научной лаборато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ак М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чевые проблемы исследования внеземного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 М.А.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сть планетных систем, динамика хаотических орбит и захвата в резонан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Т.В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аправление 2. СОЛНЦЕ и ГЕЛИОСФЕР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А.В. Степанов (ГАО), Ю.И. Ермолаев (ИКИ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ускорения заряженных частиц при взаимодействии  электромагнитных волн с плазмой на границе   гелиосф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хин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следование турбулентности плазмы солнечного ветра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гнитослоя с рекордно высоким временным разре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енкер Г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больших и резких импульсов динамического давления солнечного ветра и их воздействия на магнитосферу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кова Н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следование крупномасштабных типов солнечного ветра и их роли в переносе возмущений  от Солнца к магнитосфере Зем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олаев Ю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чением физических процессов, происходящих в околоземном космическом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ая генерация и модуляция космических лучей по наземным наблюден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е и аналитическое решение задачи о взаимодействии солнечных магнитогидродинамических (МГД) быстрых ударных волн со структурами с постоянным давлением, типичными для солнечного ветра, и с магнитосферой Земли, приводящем к распаду произвольного раз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 ускорения солнечного ветра; физическая природа турбулентности солнечного в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О АКЦ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шей 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омерности формирования и ускорения солнечного ветра по данным его радиозондирования сигналами заходящих за солнце космических аппар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кинетико-магнитогидродинамических моделей области взаимодействия солнечного ветра с локальной межзвездной средой с учетом всех имеющихся данных о параметрах и свойствах плазмы солнечного вет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ех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 В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физических процессов на границе гелиосферы - области взаимодействия солнечного ветра с межзвездной средой - посредством теоретического анализа следующих взаимодополняющих экспериментальных данны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одено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топный состав и долговременные вариации солнечного корпускулярного изл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уфриев Г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устойчивости циклического режима солнечной активности на временной шкале до сотен миллионов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бФ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пов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воздействия космических лучей, солнечной активности и солнечного ветра на нижнюю атмосферу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гачёв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динамики плазмы, волновых процессов и неустойчивостей в бесстолкновительной замагниченной плазме солнечной короны и солнечного ветра с учетом эффектов анизотропии темп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В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вариации крупномасштабных магнитных полей на Солнце и долговременных вариаций солнечной а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идко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эруптивных явлений на Солнце и их влияние на космическую по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чё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еление  эволюционных дескрипторов солнечных эруптивных событий на разных уровнях атмосферы Солнца и оценка их предсказательной эффектив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енко Н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крупномасштабного магнитного поля на формирование короны и солнечного в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латов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ьные исследования топологии, структуры и динамики магнитных полей на Солнце на различных временных и пространственных масштабах, с использованием широкого диапазона многоволновых наземных и космических данных; построение качественно новых МГД-моделей активных солнеч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ёв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  <w:shd w:fill="FFFFFF" w:val="clear"/>
              </w:rPr>
              <w:t>2.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left"/>
              <w:rPr>
                <w:sz w:val="20"/>
              </w:rPr>
            </w:pPr>
            <w:r>
              <w:rPr>
                <w:bCs/>
                <w:sz w:val="20"/>
                <w:shd w:fill="FFFFFF" w:val="clear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Многоволновая диагностика солнечных источников возмущений в гелиосфере: вспышки, СМЕ, ускоренные части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1.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вспышечного  состояния  АО по данным спектрально-поляризационных  радионаблю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б С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д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формирования и источники энергии солнечных вспышек малых энерг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чё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 процесса накопления энергии солнечной вспышки для конкретной активной области направлено в перспективе на улучшение качества прогноза солнечных вспышек, основанного на понимании их физического мех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ый И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4.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ременных, энергетических и угловых зависимостей функции распределения ускоренных электронов на основе экспериментального и теоретического изучения генерации жесткого рентгеновского излучения на разных стадиях развития вспышки.  Изучение сверхтонкой временной структуры жесткого рентгеновского излучения вспышек, связь с проблемой ускорения заряженных частиц.  Изучение поляризации и направленности жесткого рентгеновского излучения - ключ к определению угловой части функции распределения ускоренных электронов.  Детальное изучение энергетических спектров рентгеновского излучения для различных классов вспышек, полученных на различных временных масштабах.  Изучение рентгеновского излучения для особых солнечных вспышек, в которых зарегистрировано субтерагерцовое радиоизлучение. Изучение тепловых вспышек. Диагностика вспышечной плазмы. Выявление роли рентгеновского предвестника на начальной фазе вспыш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риков Ю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5.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рев плазмы, ускорение частиц и генерация электромагнитного излучения в солнечной атмосфер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корения электронов, генерирующих жесткое рентгеновское и микроволновое излучение без эффективного нагрева плазмы в длительных солнечных вспыш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минский А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Вывод УрС, включающего эффекты взаимодействия зарядов с учетом обменных и диффракционных поправок, релятивистские эффекты, эффекты вырождения электронов, электронного возбуждения атомов и ионов и многократной  иониз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условиях плазмы Солн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 .Разработка методики и программы расчета термодинамических функций многокомпонентной многократно ионизованной плазмы в диапазоне, соответствующем плотностям и температурам плазмы Солнц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Развитие модели, учитывающей поправки к скоростям термоядерных реакций, обусловленные изменением плотности и состава плазмы Солнца. Развитие методики и программы расчета скоростей реакций различных сортов частиц в условиях плазмы Солн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ВТ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стин А.Н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mallCaps/>
          <w:sz w:val="20"/>
          <w:szCs w:val="20"/>
        </w:rPr>
        <w:t>Направление 3. Луна и планеты земной группы, сравнительная планетология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А.Т Базилевский  (ГЕОХИ), Иванов Б.А.(ИДГ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815"/>
        <w:gridCol w:w="1418"/>
        <w:gridCol w:w="155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химико-геофизические модели состава, внутреннего строения и химической дифференциации Лу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сков О.Л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пространственной картины сезонного накопления льда воды в поверхностном грунте Марса и выяснение его абсолютного содержания при современных климатических условиях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ьмин Р.О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мены вулканических режимов Венеры как ключа к пониманию геологической эволюции этой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М.А. 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есурсов воды на Луне перспективных для использования при освоении этого небесного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левский  А.Т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локационное зондирование поверхностных и подповерхностных структур грунта Лу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.М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етизм, тепломассоперенос и эволюция системы ядро-мантия в планетах земной группы и Лу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ченко С.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. Разработка лунной солнечной электростанции для энергоснабжения долговременных баз на поверхности Лу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мянцев В.Д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  <w:t>Направление 4. Планеты гиганты,</w:t>
      </w:r>
      <w:r>
        <w:rPr>
          <w:rFonts w:cs="Times New Roman" w:ascii="Times New Roman" w:hAnsi="Times New Roman"/>
          <w:b/>
          <w:bCs/>
          <w:smallCaps/>
          <w:strike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mallCaps/>
          <w:sz w:val="20"/>
          <w:szCs w:val="20"/>
        </w:rPr>
        <w:t>их спутники и кольц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О.Л. Кусков (ГЕОХИ), Ю.М. Торгашин (ИНАСАН), П.А. Беспалов (ИПФ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58"/>
        <w:gridCol w:w="1276"/>
        <w:gridCol w:w="155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намика систем спутников и колец, роль приливных взаимо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А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ьева Е.В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е строение и химическая дифференциация Ти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Х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ков О.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Исследование плазменных структур и процессов ускорения и переноса плазмы в магнитосферах планет-гиган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ько И.Ю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4.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электродинамических процессов в электродинамической цепи, существующей между ионосферами планет-гигантов и их спутниками, и проявлений этих процессов в ускорении частиц и генерации декаметрового, километрового и ультрафиолетового излучений, наблюдающихся от этих планет и их спут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шников В.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ирование плазменной структуры и токовых систем вращающихся планетных магнитосфер особенности распределения концентрации фоновой плазмы в магнитосферах планет-гигантов и крупномасштабные токовые системы, обусловленные нетвердотельным вращением магнито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ыденко С.С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ые наблюдения спутников планет и исследование их динамики с целью уточнения теорий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шева Е.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енно рассмотреть возможные формы и механизмы аккумуляции летучих (азота и углерода, льда воды) во внешних регион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колосолнечного диска (небулы) на ранних этапах его эволю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выявить наиболее вероятные из них, действовавшие при образовании Титана и Энце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феева В..А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  <w:t>Направление 5. Атмосферы и климат планет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О.И. Кораблев (ИКИ), В.И. Шематович (ИНАСАН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56"/>
        <w:gridCol w:w="1276"/>
        <w:gridCol w:w="155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водяного и пылевого циклов Марса по данным наблюдений Марс-Экспр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ова А.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структуры, состава и динамики атмосферы Венеры по данным спектрометрии на КА «Венера-Экспресс»: 1) изучение трехмерных полей температуры и плотности облаков; 2) картирование и мониторинг нетеплового излучения кислорода и других эмиссий в верхней мезосфере; 3) измерение содержания малых газовых составляющих; 4) восстановление трехмерных полей скорости ветра путем трассировки деталей облаков, малых составляющих атмосферы на различных высотах и нетепловых эмисс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ова Л.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распределения малых составляющих мезосферы Вен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 Д. 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Исследование динамики и микрофизики водяных облаков в атмосфере Марса; 2) Исследование водообмена атмосферы и подстилающей поверхности в гидрологическом цикле Марса; 3) Исследование динамики полярных вихрей в атмосферах Марса и Венер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 А.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упрощенной мезомасштабной модели атмосферных течений в нижней тропосфере Марса. «Марс-пыл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сян А.С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ект направлен на исследование фундаментальной проблемы генерации квазистатического электрического поля в атмосферах планет Солнечной системы (электрического динамо) и выявление связи электрических явлений с особенност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иационного режима, общей циркуляции и гидрологического цикла пла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динамо в атмосферах планет Солнеч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еев Е.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цессов выноса пустынного аэрозоля с поверхности Марса и дальнейшего его транспорта в марсианской атм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ФА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хетиани О.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моделирование индуцированных и континуальных спектров молекулярных пар и ван-дер-ваальсовской ассоциации молекул в атм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ФА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гасин А.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роли динамических и радиационных процессов в формировании общей циркуляции атмосфер Венеры и Тит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галёв И.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0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тельный анализ горячих корон планет зем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атович В.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дентификация и исследование волновых процессов в атмосферах планет земной группы по радиозатменным данны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нко В.Н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5.1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1). Воздействие на состав атмосфер и климат мощных солнечных вспышек с учетом вклада всех составляющих СКЛ (протоны, тяжелые ионы, электроны) и ионизирующего излучения. Моделирование будет проводиться для различных величин магнитного поля Земли в соответствии с имеющимися данными по его вариациям в прошлом и эволюции плотности атмосферы Марса на шкале от 105 до 109 лет. </w:t>
            </w:r>
          </w:p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2). Атмосферные и климатические эффекты, вызванные вариациями потоков всех типов КЛ во время глобальных депрессий солнечной активности типа Маундеровского минимума и столкновений Солнечной Системы с плотными межзвездными обла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. Воздействие вариаций потоков аккрецируемой космической пыли на земную атмосферу и кли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Т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А.К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>5.1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Оценки возраста атмосферы. Эволюция потоков летучих элементов из силикатных резервуаров в атмосферу и конвекции силикатной Земли, обеспечивающей эти потоки. Оценки потоков атмосферных газов в мантию Земли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ихин И.Н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аправление 6. МАГНИТОСФЕР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А.А. Петрукович (ИКИ), А.Г. Демехов (ИПФ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оль плазменных волновых процессов в проблеме передачи энергии в  системе солнечный ветер - магнитосфера - ионосфера Земли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З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хотелов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механизма генерации вихрей и зональных структур в мелкомасштабной турбулентной плазме магнитосферы Земл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З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нищенко О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различных потоков и структур солнечного ветра на динамику аврорального овала и развитие суббуревых возму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спирак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стояния магнитосферы и ионосферы в периоды магнитных бурь и магнитосферных суббу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робьёв В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снить, могут ли локализованные квазиэлектростатические поля альвеновской турбулентности генерировать широкополосн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ны в диапазоне частот от ~10-20 Гц до 1-3 кГц за счёт развит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устойчив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ловчанская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роральное структурирование и турбулентные явления в магнитосферно-ионосферной плаз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зелов Б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ция ОНЧ излучений  во внутренней  магнитосфере: сравнение с моделью циклотронного маз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това Е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кспериментальное исследование связи между пространственной и временной динамикой пульсирующих полярных сияний и динамикой области выхода ОНЧ излучений из ионосф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ус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следование условий развития ионно-циклотронной неустойчивости в околоземной плазме по данным наблюдений высыпаний энергичных протонов и протонных сия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хнин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следование последовательности процессов во время магнитосферной суббури по данным наблюдений полярных сияний и спутник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HEM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нилов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шумовых и дискретных излучений и их роль в динамике энергичных частиц в магнитосфе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мехов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направлен на решение конкретной фундаментальной проблемы физики плазмы, широко представленной в космических исследованиях, при изучении магнитного пересоединения, при изучении работы плазменно-аэродинамических систем и задач в физике с высокой плотностью эне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убченко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тический анализ процессов взаимодействия волн и частиц в реалистичных моделях планетарных магнитосфер и космической плазм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палов П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Физическое моде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лопланетных плазменных грани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” направлен на решение фундаментальной пробле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я солнечного ветра с Землей и другими плане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ригин М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Исследование механизмов ускорения ионов (протонов и ионов кислорода) в токовом слое (ТС) геомагнитного хвоста на основе многоспутниковых наблюдений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lust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hem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oub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t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ot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Исследование структуры плазменных потоков в ТС и плазменном слое (ПС) в окрестности ближн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инии на основе многоспутниковых наблю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Теоретически исследовать влияние уровня турбулентности в ТС геомагнитного хвоста на устойчивость резонансных областей ускорения ио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Теоретически исследовать влияние амбиполярного электрического поля в ТС хвоста на энергетический скейлинг ионных пучков, ускоренных в процессе резонансного взаимодействия с Т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енко Е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условий генерации и распространения А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илевский  М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ение модели пространственной структуры, спектральных свойств и устойчивости  баллонных мод в магнитосфере и разработка критериев для экспериментального определения типа волновых мод при спутниковых много инструментальных наблюден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ФЗ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ипенко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Эффекты резонанасного взаимодействия волн и частиц в динамике релятивистских электронов радиационных поясов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ляр Д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хвоста аккреционной магнитосферы, ее зависимость от межпланетного магнитного п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йсберг О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Геометрические эффекты взаимодействия электрических и магнитных полей солнечного ветра с магнитным полем земли в геомагнитной активности и геофизически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Т.В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аправление 7. ИОНОСФЕР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В.Д. Кузнецов (ИЗМИРАН), М.И. Веригин (ИКИ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и причины очень сильных отклонений электронной концентрации максиму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слоя от ф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ов М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пирическое и теоретическое моделирование экваториальной ионосферы Земли по спутниковым данным и модели ГСМ 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ачев А.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физической модели электродинамического атмосферно – ионосферного взаимо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етода ЛЧМ-зондирования в задаче мониторинга ионосферы и диагностики нелинейного взаимодействия мощных волновых пучков с ионосферной плаз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шенинников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) Взаимодействие мощных электромагнитных пучков с ионосферным слое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2) Нелинейное воздействие на ионосферу солнечного ветра. 3) Исследование параметров ионосферных макронеоднородностей, анализ фрактальных размерностей этих макронеоднородностей, приложение к ряду физических зада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ло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отклика ионосферы на воздействие солнечных рентгеновских вспыш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вишвили Г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исследования возмущений в верхней атмосфере по данным наземных и спутниковых радиофизических изме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имуратов И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8.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оносферных эффектов от внезапных стратосферных поте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ньков Ю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вариаций солнечного ветра и межпланетного магнитного поля на глобальное распределение параметров ионосферы во время геомагнитных бу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0.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динамических процессов в тропосфере с процессами в верхней атмосфере и ионосфере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7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/>
            </w:pPr>
            <w:r>
              <w:rPr>
                <w:sz w:val="20"/>
              </w:rPr>
              <w:t>Волновые явления в системе "атмосфера-ионосфера" по данным двухчастотного радиопросвечивания ионосферы Вен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к А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характеристик Солнца и солнечно-земных связей, плазменно-динамических процессов взаимодействия солнечного ветра и системы ионосфера-атмосф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воздействия солнечной активности и солнечного ветра на процессы в околоземном пространстве и ионосфере Земли с помощью  сигналов навигационных систем на трассах спутник-сп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ьев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ияние ионосферы на дистанционное зондирование поверхностных и под поверхностных структур планет зем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вариаций плотности ионосферы вызванных солнечным вет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М.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аправление 8. МАЛЫЕ ТЕЛА СОЛНЕЧНОЙ СИСТЕМЫ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А.В. Захаров (ИКИ), Л.В. Рыхлова (ИНАСАН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979"/>
        <w:gridCol w:w="1220"/>
        <w:gridCol w:w="161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цессов миграции малых тел в околоземное пространс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енко В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Исследование динамических и физических характеристик астероидов и комет, сближающихся с планетами, и решение проблем астероидно-кометной опас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хлова Л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гигантских ударов в ранней эволюции Луны, планет земной группы, и крупнейших астерои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Г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Б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.4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целостной картины, характеризующей роль плазменно-пылевых процессов в системе Земля-Лун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Г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ль С.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содержания воды в углистых и обыкновенных хондритах. Определение в ней изотопного состава водорода и кислорода. Исследование химического и изотопного состава органического вещества в валовых пробах и в разных гранулометрических фракциях углистых хондритов различных тип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  М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6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ется провести исследование вековых эффектов в движении астероидов методами современной теории гамильтоновых систе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енко В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7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ероиды, кометы, метеороиды, их динамика и сост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онансная и столкновительная динамика малых тел, сближающихся с планетам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А РАН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 В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8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движения малых тел Солнечной систе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йсмонт Н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9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обоснование метода синтеза двумерных радиоизображений пролетающих вблизи Земли астероидов по радиолокационным эхо-сигналам. Апробация метода на материалах радиолокации астероидов "1998 WT24" , "1991 JX" и анализ возможности применения метода в экспериментах РСДБ-локации астероида "2004 ХР14" и фрагментов "космического мусора"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к Ю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отоков метеорного вещества через околоземное пространство и их динамик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ров А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зеркальной симметрии энантиомеров в процессе их синтеза в локальных хиральных физических полях плазменного факела метеоритного удар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агадзе Г.Г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свойств и характеристик Луны;   проблемы освоения и использования ресурсов Лу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евая плазма вблизи поверхности Лун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ВТ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О.Ф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13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етодов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приборов  для регистрации пыли в различных условиях космического пространства</w:t>
            </w:r>
            <w:bookmarkEnd w:id="0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ыль в Солнечной системе, её динамика, состав, сво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ьников Г.Г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4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зация и динамика заряженной пыли у поверхности космических тел, лишенных атмосферы (Луна, Меркурий, астероиды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 Н.Д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5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а малых тел: космогонические процессы, динамическая и физическая структура, связь с генезисом ком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етенко Ю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6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структуры ядра Тунгусского космического тела (ТКТ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ышева  О.Г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  <w:t>Направлен е 9. Методы исследований Солнечной системы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Координаторы: М.В. Герасимов (ИКИ), Г.К. Боровин (ИПМ), В.Ф. Гальченко (ИНМИ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>Новые дистанционные и контактные методы и приборы для научных исслед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иолокационное зондирование планет и объектов Солне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дирование грунта и радиопросвечивание атмосферы Венеры методом бистатической ло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ьев А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ное зондирование грунта и радиопросвечивание окололунной плазмы методом бистатической ло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О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9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енные и зондовые методы диагностики электромагнитных излучений (генерации, распространения и регистрации шумовых и регулярных излучений) в плазме солнечного ветра, в магнитосфере и ионосфере Земли и других планет солнечной системы. Предложение новых методов диагностики параметров неравновесной космической плаз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ов Ю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ое обоснование для определение состава и конструкции комплекса НА , предназначенного для внеатмосферных исследований солнечного излученияв диапазоне частот сотни ГГц (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ц) –несколько ТГц(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ц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илевская Г.А., </w:t>
            </w:r>
          </w:p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мутов В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следования методики и новых принципов построения прибора для контактных теплофизических измерений, получение оценок погрешностей абсолютных значений температуры среды, градиентов по глубине и возможностей получения оценок теплового потока в лунном реголит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 данным температурного зондирования поверхностного грунта и  его теплопроводности, глубины проникновения тепловой волны в толщу грунта и  получения информации  о физических свойствах пород на поверхности Лу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ов М.Я.</w:t>
            </w:r>
          </w:p>
        </w:tc>
      </w:tr>
      <w:tr>
        <w:trPr>
          <w:trHeight w:val="1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200"/>
              <w:ind w:left="317" w:hanging="28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следования возможностей определения элементного и изотопного состава газосодержания проб лунного вещества по аналитическим данным хромато-масс-спектрометрических измерений в проектах "Луна Глоб" и "Луна Ресурс"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ёва Л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зависимости преобразования нейтральных атомов в ионы и оптимизация конвертера нейтральных атомов в ионы (выбор мишени и конфигурации конвертера) для их регистрации ионным масс-спектроме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йсбер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атмосфер и летучих компонент вещества планет и малых тел методом диодно-лазерной спектроскоп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 И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иофизические исследования на поверхности Лу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ский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317" w:hanging="283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спективные аппараты для солнечных, гелиосферных и планетных исслед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1. Разработка новых методов и инструментов для солнечных и гелиофизических исследований, проводящихся на борту космических аппар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н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2.Детализация модели гравитационного поля Земли (и планет земной группы) с использованием градиентомет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евян С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3.</w:t>
            </w:r>
            <w:r>
              <w:rPr>
                <w:b/>
                <w:bCs/>
                <w:szCs w:val="28"/>
              </w:rPr>
              <w:t>Баллистические сценарии и необходимые характеристики новых прое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3.1.Исследование целесообразности и пути возможного освоения ближайших тел - Луны, Марса, околоземных астеро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М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4.</w:t>
            </w:r>
            <w:r>
              <w:rPr>
                <w:b/>
                <w:bCs/>
                <w:szCs w:val="28"/>
              </w:rPr>
              <w:t>Бортовые приборы ориентации, управления, сбора и обработки научн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4.1.. Бортовые приборы ориентации, управления, сбора и обработки научной информации. 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определения орбиты космического аппарата бортовой аппаратурой на перелетных траекториях к Луне и отлетных траекториях к план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ин Г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.2.Повышение энергоэффективности и радиационной стойкости бортовых солнечных батарей на основе каскадных фотопреобразо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.9.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7" w:hanging="283"/>
              <w:jc w:val="left"/>
              <w:rPr/>
            </w:pPr>
            <w:r>
              <w:rPr>
                <w:sz w:val="20"/>
              </w:rPr>
              <w:t xml:space="preserve">9.4.31). Приборное исполнение высокотемпературных (5000С) радиационно-стойких SiC детекторов для регистрации и спектрометрии ядерных частиц. </w:t>
            </w:r>
          </w:p>
          <w:p>
            <w:pPr>
              <w:pStyle w:val="TextBody"/>
              <w:ind w:left="317" w:hanging="283"/>
              <w:jc w:val="left"/>
              <w:rPr>
                <w:sz w:val="20"/>
              </w:rPr>
            </w:pPr>
            <w:r>
              <w:rPr>
                <w:sz w:val="20"/>
              </w:rPr>
              <w:t>2). Приборное исполнение высокотемпературных (5000С) радиационно-стойких солнечно-слепых SiC детекторов для регистрации и спектрометрии ультрафиолетового излучения.</w:t>
            </w:r>
          </w:p>
          <w:p>
            <w:pPr>
              <w:pStyle w:val="TextBody"/>
              <w:ind w:left="317" w:hanging="283"/>
              <w:jc w:val="left"/>
              <w:rPr>
                <w:sz w:val="20"/>
              </w:rPr>
            </w:pPr>
            <w:r>
              <w:rPr>
                <w:sz w:val="20"/>
              </w:rPr>
              <w:t xml:space="preserve">3). Инженерия дефектов в SiC, образующихся в результате облучения высокоэнергетичными электронами, протонами, нейтронами, легкими и тяжелыми ионами с последующим отжигом для решение фундаментальной проблемы радиационного дефектообразования в многокомпонентных полупроводниках.     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. Инженерия дефектов в SiC при облучении с контролируемым воздействием радиации для управления электрофизическими параметрами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b/>
                <w:sz w:val="20"/>
              </w:rPr>
              <w:t>9.5.</w:t>
            </w:r>
            <w:r>
              <w:rPr>
                <w:b/>
                <w:bCs/>
                <w:szCs w:val="28"/>
              </w:rPr>
              <w:t>Наземные системы обработки и распределения научн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9.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7" w:hanging="283"/>
              <w:jc w:val="left"/>
              <w:rPr/>
            </w:pPr>
            <w:r>
              <w:rPr>
                <w:sz w:val="20"/>
              </w:rPr>
              <w:t>9.5. 1.Создание программно-аппаратного комплекса архива научных космически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ров Р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b/>
                <w:sz w:val="20"/>
              </w:rPr>
              <w:t>9.6.</w:t>
            </w:r>
            <w:r>
              <w:rPr>
                <w:b/>
                <w:bCs/>
                <w:szCs w:val="28"/>
              </w:rPr>
              <w:t>Методы обнаружения биологических и палеобиологических объектов, а также их биомарке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.1.Разработка методов астробиологического поиска жизни в Солнечной сис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7.</w:t>
            </w:r>
            <w:r>
              <w:rPr>
                <w:b/>
                <w:bCs/>
                <w:szCs w:val="28"/>
              </w:rPr>
              <w:t>Устойчивость земных биоформ в космической и инопланетной сре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left="317" w:hanging="283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.7.1. «Устойчивость биоформ и биомаркеров в космической и инопланетной сред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ё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7.2.Изучение экзобиологического потенциала Титана и аналогичных ледяных спутников планет -гиг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ков М.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29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11T07:52:00Z</dcterms:modified>
  <cp:revision>10</cp:revision>
  <dc:subject/>
  <dc:title/>
</cp:coreProperties>
</file>