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Направление 1. Формирование и эволюция Солнечной системы 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ординаторы: М.Я. Маров (ГЕОХИ), А.В. Колесниченко (ИПМ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атематических моделей структуры и эволюции газопылевых аккреционных турбулентных дисков, образования пылевых сгущений и первичных твердых тел - зародышей планет на основе передовых теоретических разработок с использованием методов классической механики, динамики разреженного газа, магнитной гидродинамики, физической кинетики и вычислительной матема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ченко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и численно-экспериментальное исследование динамической структуры поясов малых тел Солнечной системы, динамической и космогонической эволюции групп и семейств астероидов, резонансной и хаотической динамики астероидов, 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зонансной и столкновительной динамики малых тел, сближающихся с плане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можение, разрушение и захват гиперзвуковых болидов аккреционными дисками планет гига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род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и ранняя эволюция Солнечной системы, модельная реконструкция. Физика  океанических планет (планетан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анфомалити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и поиск внесолнечных пла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кин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взаимодействия атмосферы экзопланеты со звездным ве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городов П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 экзопл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«горячих юпитеров» в рамках теории динамических и приливных взаимодействий  планет друг с другом и центральной звездой, наблюдение спектров экзопла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П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диационная история метеоритов и мониторинг вариаций и состава галактических космических лучей в Солнечной системе по метеоритным д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 сложных химических соединений в астрохи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тович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полярных районов вечной мерзлоты Луны на основе данных измерений прибора ЛЕ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н А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1A1A1A"/>
                <w:sz w:val="20"/>
                <w:szCs w:val="20"/>
              </w:rPr>
              <w:t>1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color w:val="1A1A1A"/>
                <w:sz w:val="20"/>
                <w:szCs w:val="20"/>
              </w:rPr>
              <w:t>Исследования распространенности воды и сезонных изменений Марса приборами ХЕНД на борту КА Марс Одиссей и ДАН на борту Марсианской научной лабора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ак М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евые проблемы исследования внеземног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 М.А.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планетных систем, динамика хаотических орбит и захвата в резонан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Т.В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3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3:00Z</dcterms:modified>
  <cp:revision>5</cp:revision>
  <dc:subject/>
  <dc:title/>
</cp:coreProperties>
</file>