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онференция по Программе 22 Президиума РАН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«Фундаментальные проблемы исследований и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воения Солнеч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апреля 2012 г., ИКИ Р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Программа конференции 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6129"/>
      </w:tblGrid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.М. Зеленый 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упительное слово. Цели, задачи и перспективы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.Я. Маров 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 xml:space="preserve">Формирование и эволюция Солнечной системы </w:t>
            </w:r>
          </w:p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А.В.Степанов, ГАО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Ю.И. Ермолаев, ИКИ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 xml:space="preserve">Солнце и гелиосфера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.Т.Базилевский, ГЕОХ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Б.А. Иванов, ИДГ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mallCap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.А. Назаров, ГЕОХИ 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Луна и планеты земной группы, сравнительная планетология</w:t>
            </w:r>
          </w:p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Проект по исследованию внеземного вещества</w:t>
            </w:r>
          </w:p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О.Л. Кусков, ГЕОХИ,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Ю.М.Торгашин ИНАСАН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.А. Беспалов, ИПФ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Cs/>
                <w:smallCaps/>
                <w:sz w:val="26"/>
                <w:szCs w:val="26"/>
              </w:rPr>
              <w:t>Планеты гиганты,</w:t>
            </w:r>
            <w:r>
              <w:rPr>
                <w:bCs/>
                <w:smallCaps/>
                <w:strike/>
                <w:sz w:val="26"/>
                <w:szCs w:val="26"/>
              </w:rPr>
              <w:t xml:space="preserve"> </w:t>
            </w:r>
            <w:r>
              <w:rPr>
                <w:bCs/>
                <w:smallCaps/>
                <w:sz w:val="26"/>
                <w:szCs w:val="26"/>
              </w:rPr>
              <w:t>их спутники и кольца</w:t>
            </w:r>
          </w:p>
          <w:p>
            <w:pPr>
              <w:pStyle w:val="Normal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ерерыв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.И. Кораблев, ИКИ, В.И.Шематович </w:t>
            </w:r>
            <w:r>
              <w:rPr>
                <w:i/>
                <w:sz w:val="22"/>
                <w:szCs w:val="22"/>
              </w:rPr>
              <w:t>ИНАСАН</w:t>
            </w:r>
          </w:p>
        </w:tc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Атмосферы и климат план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2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.А. Петрукович, ИКИ, А.Г. Демехов, ИПФ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 xml:space="preserve">Магнитосфера </w:t>
            </w:r>
          </w:p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.Д.Кузнецов, ИЗМИРАН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.И. Веригин, ИКИ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 xml:space="preserve">Ионосфера </w:t>
            </w:r>
          </w:p>
          <w:p>
            <w:pPr>
              <w:pStyle w:val="Normal"/>
              <w:rPr>
                <w:i/>
                <w:i/>
                <w:smallCaps/>
                <w:sz w:val="26"/>
                <w:szCs w:val="26"/>
              </w:rPr>
            </w:pPr>
            <w:r>
              <w:rPr>
                <w:i/>
                <w:smallCaps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А.В. Захаров, ИКИ,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.В. Рыхлова, ИНАСАН</w:t>
            </w:r>
          </w:p>
        </w:tc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Малые тела Солнечной систем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М.В. Герасимов, ИКИ,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Г.К. Боровин, ИПМ, 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В.Ф. Гальченко, ИНМИ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М.И. Шевченко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 xml:space="preserve">Методы исследований Солнечной систем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Архивирование научных космических дан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0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.М. Зеленый 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ключительное слов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 вопрос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7:00Z</dcterms:created>
  <dc:creator>Захаров</dc:creator>
  <dc:description/>
  <cp:keywords/>
  <dc:language>en-US</dc:language>
  <cp:lastModifiedBy>Захаров</cp:lastModifiedBy>
  <cp:lastPrinted>2012-04-02T16:00:00Z</cp:lastPrinted>
  <dcterms:modified xsi:type="dcterms:W3CDTF">2012-12-04T10:48:00Z</dcterms:modified>
  <cp:revision>5</cp:revision>
  <dc:subject/>
  <dc:title/>
</cp:coreProperties>
</file>