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Направление 9. Методы исследований Солнечной систем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ординаторы: М.В. Герасимов (ИКИ), Г.К. Боровин (ИПМ), В.Ф. Гальченко (ИНМ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Новые дистанционные и контактные методы и приборы для научны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иолокационное зондирование планет и объектов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дирование грунта и радиопросвечивание атмосферы Венеры методом бистатической ло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ьев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ное зондирование грунта и радиопросвечивание окололунной плазмы методом бистатической ло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9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енные и зондовые методы диагностики электромагнитных излучений (генерации, распространения и регистрации шумовых и регулярных излучений) в плазме солнечного ветра, в магнитосфере и ионосфере Земли и других планет солнечной системы. Предложение новых методов диагностики параметров неравновесной космической плаз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Ф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о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методическое обоснование для определение состава и конструкции комплекса НА , предназначенного для внеатмосферных исследований солнечного излученияв диапазоне частот сотни ГГц 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) –несколько ТГц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ц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илевская Г.А., </w:t>
            </w:r>
          </w:p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муто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следования методики и новых принципов построения прибора для контактных теплофизических измерений, получение оценок погрешностей абсолютных значений температуры среды, градиентов по глубине и возможностей получения оценок теплового потока в лунном реголит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данным температурного зондирования поверхностного грунта и  его теплопроводности, глубины проникновения тепловой волны в толщу грунта и  получения информации  о физических свойствах пород на поверхности Лу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ов М.Я.</w:t>
            </w:r>
          </w:p>
        </w:tc>
      </w:tr>
      <w:tr>
        <w:trPr>
          <w:trHeight w:val="1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00"/>
              <w:ind w:left="317" w:hanging="28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следования возможностей определения элементного и изотопного состава газосодержания проб лунного вещества по аналитическим данным хромато-масс-спектрометрических измерений в проектах "Луна Глоб" и "Луна Ресурс"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Х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ёва Л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зависимости преобразования нейтральных атомов в ионы и оптимизация конвертера нейтральных атомов в ионы (выбор мишени и конфигурации конвертера) для их регистрации ионным масс-спектро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сбер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атмосфер и летучих компонент вещества планет и малых тел методом диодно-лазерной спектроск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офизические исследования на поверхности Лу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ьский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17" w:hanging="283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спективные аппараты для солнечных, гелиосферных и планетны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1. Разработка новых методов и инструментов для солнечных и гелиофизических исследований, проводящихся на борту космических аппа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2.Детализация модели гравитационного поля Земли (и планет земной группы) с использованием градиент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евян С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.</w:t>
            </w:r>
            <w:r>
              <w:rPr>
                <w:b/>
                <w:bCs/>
                <w:szCs w:val="28"/>
              </w:rPr>
              <w:t>Баллистические сценарии и необходимые характеристики новых про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1.Исследование целесообразности и пути возможного освоения ближайших тел - Луны, Марса, околоземных астеро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М Р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4.</w:t>
            </w:r>
            <w:r>
              <w:rPr>
                <w:b/>
                <w:bCs/>
                <w:szCs w:val="28"/>
              </w:rPr>
              <w:t>Бортовые приборы ориентации, управления, сбора и обработки науч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4.1.. Бортовые приборы ориентации, управления, сбора и обработки научной информации.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определения орбиты космического аппарата бортовой аппаратурой на перелетных траекториях к Луне и отлетных траекториях к план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н Г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2.Повышение энергоэффективности и радиационной стойкости бортовых солнечных батарей на основе каскадных фотопреобра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.9.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7" w:hanging="283"/>
              <w:jc w:val="left"/>
              <w:rPr/>
            </w:pPr>
            <w:r>
              <w:rPr>
                <w:sz w:val="20"/>
              </w:rPr>
              <w:t xml:space="preserve">9.4.31). Приборное исполнение высокотемпературных (5000С) радиационно-стойких SiC детекторов для регистрации и спектрометрии ядерных частиц. </w:t>
            </w:r>
          </w:p>
          <w:p>
            <w:pPr>
              <w:pStyle w:val="TextBody"/>
              <w:ind w:left="317" w:hanging="283"/>
              <w:jc w:val="left"/>
              <w:rPr>
                <w:sz w:val="20"/>
              </w:rPr>
            </w:pPr>
            <w:r>
              <w:rPr>
                <w:sz w:val="20"/>
              </w:rPr>
              <w:t>2). Приборное исполнение высокотемпературных (5000С) радиационно-стойких солнечно-слепых SiC детекторов для регистрации и спектрометрии ультрафиолетового излучения.</w:t>
            </w:r>
          </w:p>
          <w:p>
            <w:pPr>
              <w:pStyle w:val="TextBody"/>
              <w:ind w:left="317" w:hanging="2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. Инженерия дефектов в SiC, образующихся в результате облучения высокоэнергетичными электронами, протонами, нейтронами, легкими и тяжелыми ионами с последующим отжигом для решение фундаментальной проблемы радиационного дефектообразования в многокомпонентных полупроводниках.    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. Инженерия дефектов в SiC при облучении с контролируемым воздействием радиации для управления электрофизическими параметрами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b/>
                <w:sz w:val="20"/>
              </w:rPr>
              <w:t>9.5.</w:t>
            </w:r>
            <w:r>
              <w:rPr>
                <w:b/>
                <w:bCs/>
                <w:szCs w:val="28"/>
              </w:rPr>
              <w:t>Наземные системы обработки и распределения науч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9.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7" w:hanging="283"/>
              <w:jc w:val="left"/>
              <w:rPr/>
            </w:pPr>
            <w:r>
              <w:rPr>
                <w:sz w:val="20"/>
              </w:rPr>
              <w:t>9.5. 1.Создание программно-аппаратного комплекса архива научных косм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ров Р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b/>
                <w:sz w:val="20"/>
              </w:rPr>
              <w:t>9.6.</w:t>
            </w:r>
            <w:r>
              <w:rPr>
                <w:b/>
                <w:bCs/>
                <w:szCs w:val="28"/>
              </w:rPr>
              <w:t>Методы обнаружения биологических и палеобиологических объектов, а также их биомарк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.1.Разработка методов астробиологического поиска жизни в Солнечной сис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7.</w:t>
            </w:r>
            <w:r>
              <w:rPr>
                <w:b/>
                <w:bCs/>
                <w:szCs w:val="28"/>
              </w:rPr>
              <w:t>Устойчивость земных биоформ в космической и инопланетной сре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17" w:hanging="283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.7.1. «Устойчивость биоформ и биомаркеров в космической и инопланетной сред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ё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.2.Изучение экзобиологического потенциала Титана и аналогичных ледяных спутников планет -гиг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Ц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ов М.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0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8:00Z</dcterms:modified>
  <cp:revision>3</cp:revision>
  <dc:subject/>
  <dc:title/>
</cp:coreProperties>
</file>