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Направление 4.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Планеты гиганты,</w:t>
      </w:r>
      <w:r>
        <w:rPr>
          <w:rFonts w:cs="Times New Roman" w:ascii="Times New Roman" w:hAnsi="Times New Roman"/>
          <w:b/>
          <w:bCs/>
          <w:smallCaps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их спутники и кольц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О.Л. Кусков (ГЕОХИ), Ю.М. Торгашин (ИНАСАН), П.А. Беспал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58"/>
        <w:gridCol w:w="1276"/>
        <w:gridCol w:w="155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амика систем спутников и колец, роль приливных взаимо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ева Е.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строение и химическая дифференциация Ти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ков О.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лазменных структур и процессов ускорения и переноса плазмы в магнитосферах планет-гига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ько И.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лектродинамических процессов в электродинамической цепи, существующей между ионосферами планет-гигантов и их спутниками, и проявлений этих процессов в ускорении частиц и генерации декаметрового, километрового и ультрафиолетового излучений, наблюдающихся от этих планет и их спу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 В.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0"/>
              </w:rPr>
              <w:t>формирование плазменной структуры и токовых систем вращающихся планетных магнитосфер особенности распределения концентрации фоновой плазмы в магнитосферах планет-гигантов и крупномасштабные токовые системы, обусловленные нетвердотельным вращением магнит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енко С.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е наблюдения спутников планет и исследование их динамики с целью уточнения теорий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шева Е.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енно рассмотреть возможные формы и механизмы аккумуляции летучих (азота и углерода, льда воды) во внешних регион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олосолнечного диска (небулы) на ранних этапах его эволю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ыявить наиболее вероятные из них, действовавшие при образовании Титана и Энце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феева В..А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5:00Z</dcterms:modified>
  <cp:revision>3</cp:revision>
  <dc:subject/>
  <dc:title/>
</cp:coreProperties>
</file>