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Состав научного совета Программы 22 Президиума Р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Фундаментальные процессы исследований и освоения Солнечной систем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Председатель совета, куратор Программы: </w:t>
      </w:r>
    </w:p>
    <w:p>
      <w:pPr>
        <w:pStyle w:val="Normal"/>
        <w:ind w:left="708" w:hanging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Академик РАН </w:t>
      </w: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ko-KR"/>
        </w:rPr>
        <w:t xml:space="preserve">Зеленый Лев Матвеевич 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ko-KR"/>
        </w:rPr>
        <w:t>(ИКИ РАН)</w:t>
      </w:r>
    </w:p>
    <w:p>
      <w:pPr>
        <w:pStyle w:val="Normal"/>
        <w:ind w:left="708" w:hanging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Заместитель Председателя Программы:</w:t>
      </w:r>
    </w:p>
    <w:p>
      <w:pPr>
        <w:pStyle w:val="Normal"/>
        <w:ind w:left="1418" w:hanging="709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Академик РАН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>Маров Михаил Яковлевич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ГЕОХИ РАН)</w:t>
      </w:r>
    </w:p>
    <w:p>
      <w:pPr>
        <w:pStyle w:val="Normal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Совет Программы: 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Доктор физ.-мат.наук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>Боровин Геннадий Константинович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ИПМ РАН)</w:t>
      </w:r>
    </w:p>
    <w:p>
      <w:pPr>
        <w:pStyle w:val="Normal"/>
        <w:ind w:left="1418" w:hanging="709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Доктор физ.-мат.наук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Демехов Андрей Геннадие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sz w:val="24"/>
          <w:szCs w:val="24"/>
        </w:rPr>
        <w:t>ИПФ РАН)</w:t>
      </w:r>
    </w:p>
    <w:p>
      <w:pPr>
        <w:pStyle w:val="Normal"/>
        <w:ind w:left="1418" w:hanging="709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Доктор физ.-мат.наук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 Ермолаев Юрий Ивано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ИКИ РАН)</w:t>
      </w:r>
    </w:p>
    <w:p>
      <w:pPr>
        <w:pStyle w:val="Normal"/>
        <w:ind w:left="1418" w:hanging="709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Доктор физ.-мат.наук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 Захаров Александр Валентино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ИКИ РАН)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Доктор физ.-мат.наук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Кораблев Олег Игоре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ИКИ РАН)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Доктор физ.-мат.наук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>Кузин Сергей Вадимович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ФИАН)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Доктор физ.-мат.наук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 Кузнецов Владимир Дмитрие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ИЗМИРАН)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Доктор физ.-мат.наук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>Рыхлова Лидия Васильевна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ИНАСАН)</w:t>
      </w:r>
    </w:p>
    <w:p>
      <w:pPr>
        <w:pStyle w:val="Normal"/>
        <w:ind w:firstLine="708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Член-корр. РАН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>Степанов Александр Владимирович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(ГАО РАН) </w:t>
      </w:r>
    </w:p>
    <w:p>
      <w:pPr>
        <w:pStyle w:val="Normal"/>
        <w:ind w:left="1418" w:hanging="709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Член-корр. РАН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Гальченко Валерий Федорович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ИНМИ РАН)</w:t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9:00Z</dcterms:created>
  <dc:creator>Захаров</dc:creator>
  <dc:description/>
  <cp:keywords/>
  <dc:language>en-US</dc:language>
  <cp:lastModifiedBy>Захаров</cp:lastModifiedBy>
  <cp:lastPrinted>2012-12-04T14:44:00Z</cp:lastPrinted>
  <dcterms:modified xsi:type="dcterms:W3CDTF">2012-12-04T10:56:00Z</dcterms:modified>
  <cp:revision>3</cp:revision>
  <dc:subject/>
  <dc:title/>
</cp:coreProperties>
</file>