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еречень проектов Программы №22 Президиума Р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«Фундаментальные процессы исследований и освоения Солнечной систем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8. МАЛЫЕ ТЕЛА СОЛНЕЧНОЙ СИСТЕМ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ординаторы: А.В. Захаров (ИКИ), Л.В. Рыхлова (ИНАСАН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979"/>
        <w:gridCol w:w="1220"/>
        <w:gridCol w:w="1615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ек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процессов миграции малых тел в околоземное пространств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АС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ельяненко В.В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Исследование динамических и физических характеристик астероидов и комет, сближающихся с планетами, и решение проблем астероидно-кометной опас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АС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хлова Л.В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гигантских ударов в ранней эволюции Луны, планет земной группы, и крупнейших астерои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Г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Б.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.4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здание целостной картины, характеризующей роль плазменно-пылевых процессов в системе Земля-Лун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Г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ль С.И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содержания воды в углистых и обыкновенных хондритах. Определение в ней изотопного состава водорода и кислорода. Исследование химического и изотопного состава органического вещества в валовых пробах и в разных гранулометрических фракциях углистых хондритов различных типов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симов  М.В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6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уется провести исследование вековых эффектов в движении астероидов методами современной теории гамильтоновых систем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М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енко В.В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7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ероиды, кометы, метеороиды, их динамика и сост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онансная и столкновительная динамика малых тел, сближающихся с планетам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А РАН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р В.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8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 движения малых тел Солнечной систем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йсмонт Н.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9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обоснование метода синтеза двумерных радиоизображений пролетающих вблизи Земли астероидов по радиолокационным эхо-сигналам. Апробация метода на материалах радиолокации астероидов "1998 WT24" , "1991 JX" и анализ возможности применения метода в экспериментах РСДБ-локации астероида "2004 ХР14" и фрагментов "космического мусора"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врик Ю.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потоков метеорного вещества через околоземное пространство и их динамик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АС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ров А.В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1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зеркальной симметрии энантиомеров в процессе их синтеза в локальных хиральных физических полях плазменного факела метеоритного удар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И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агадзе Г.Г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34" w:hanging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2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34" w:hanging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свойств и характеристик Луны;   проблемы освоения и использования ресурсов Лу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евая плазма вблизи поверхности Лун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ВТ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О.Ф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13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методов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приборов  для регистрации пыли в различных условиях космического пространства</w:t>
            </w:r>
            <w:bookmarkEnd w:id="0"/>
            <w:bookmarkEnd w:id="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ыль в Солнечной системе, её динамика, состав, свой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КИ РАН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ьников Г.Г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4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зация и динамика заряженной пыли у поверхности космических тел, лишенных атмосферы (Луна, Меркурий, астероиды)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 Н.Д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5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а малых тел: космогонические процессы, динамическая и физическая структура, связь с генезисом ком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А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етенко Ю.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6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структуры ядра Тунгусского космического тела (ТКТ)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И Р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ышева  О.Г.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993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40:00Z</dcterms:created>
  <dc:creator>Захаров</dc:creator>
  <dc:description/>
  <cp:keywords/>
  <dc:language>en-US</dc:language>
  <cp:lastModifiedBy>Захаров</cp:lastModifiedBy>
  <cp:lastPrinted>2012-12-04T14:46:00Z</cp:lastPrinted>
  <dcterms:modified xsi:type="dcterms:W3CDTF">2012-12-11T07:47:00Z</dcterms:modified>
  <cp:revision>3</cp:revision>
  <dc:subject/>
  <dc:title/>
</cp:coreProperties>
</file>