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проектов Программы №22 Президиума Р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Фундаментальные процессы исследований и освоения Солнечной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7. ИОНОСФЕР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ординаторы: В.Д. Кузнецов (ИЗМИРАН), М.И. Веригин (ИКИ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и причины очень сильных отклонений электронной концентрации максиму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слоя от 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ов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ирическое и теоретическое моделирование экваториальной ионосферы Земли по спутниковым данным и модели ГСМ 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ачев А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физической модели электродинамического атмосферно – ионосферного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етода ЛЧМ-зондирования в задаче мониторинга ионосферы и диагностики нелинейного взаимодействия мощных волновых пучков с ионосферной плаз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шенинник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Взаимодействие мощных электромагнитных пучков с ионосферным слое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2) Нелинейное воздействие на ионосферу солнечного ветра. 3) Исследование параметров ионосферных макронеоднородностей, анализ фрактальных размерностей этих макронеоднородностей, приложение к ряду физических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оло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отклика ионосферы на воздействие солнечных рентгеновских вспы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вишвили Г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исследования возмущений в верхней атмосфере по данным наземных и спутниковых радиофизических изме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имуратов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8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оносферных эффектов от внезапных стратосферных поте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ко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вариаций солнечного ветра и межпланетного магнитного поля на глобальное распределение параметров ионосферы во время геомагнитных бу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0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динамических процессов в тропосфере с процессами в верхней атмосфере и ионосфер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 ИЗМИ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7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/>
            </w:pPr>
            <w:r>
              <w:rPr>
                <w:sz w:val="20"/>
              </w:rPr>
              <w:t>Волновые явления в системе "атмосфера-ионосфера" по данным двухчастотного радиопросвечивания ионосферы Ве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к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характеристик Солнца и солнечно-земных связей, плазменно-динамических процессов взаимодействия солнечного ветра и системы ионосфера-атмо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ие воздействия солнечной активности и солнечного ветра на процессы в околоземном пространстве и ионосфере Земли с помощью  сигналов навигационных систем на трассах спутник-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ьев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ионосферы на дистанционное зондирование поверхностных и под поверхностных структур планет зем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Э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вариаций плотности ионосферы вызванных солнечным в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 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М.Е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Захаров</dc:creator>
  <dc:description/>
  <cp:keywords/>
  <dc:language>en-US</dc:language>
  <cp:lastModifiedBy>Захаров</cp:lastModifiedBy>
  <cp:lastPrinted>2012-12-04T14:46:00Z</cp:lastPrinted>
  <dcterms:modified xsi:type="dcterms:W3CDTF">2012-12-11T07:47:00Z</dcterms:modified>
  <cp:revision>3</cp:revision>
  <dc:subject/>
  <dc:title/>
</cp:coreProperties>
</file>